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3"/>
        <w:gridCol w:w="4474"/>
      </w:tblGrid>
      <w:tr>
        <w:trPr>
          <w:trHeight w:val="2479" w:hRule="atLeast"/>
        </w:trPr>
        <w:tc>
          <w:tcPr>
            <w:tcW w:w="612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4" w:type="dxa"/>
            <w:tcBorders/>
          </w:tcPr>
          <w:p>
            <w:pPr>
              <w:pStyle w:val="Normal"/>
              <w:spacing w:lineRule="auto" w:line="360"/>
              <w:ind w:left="862" w:hanging="0"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 xml:space="preserve">ЗАТВЕРДЖЕНО </w:t>
            </w:r>
          </w:p>
          <w:p>
            <w:pPr>
              <w:pStyle w:val="Normal"/>
              <w:spacing w:lineRule="auto" w:line="360"/>
              <w:ind w:left="862" w:hanging="0"/>
              <w:rPr/>
            </w:pPr>
            <w:r>
              <w:rPr>
                <w:rFonts w:eastAsia="Calibri"/>
                <w:sz w:val="26"/>
                <w:szCs w:val="26"/>
              </w:rPr>
              <w:t>Розпорядження голови Червоноградської районної державної адміністрації</w:t>
            </w:r>
          </w:p>
          <w:p>
            <w:pPr>
              <w:pStyle w:val="Normal"/>
              <w:spacing w:lineRule="auto" w:line="360"/>
              <w:ind w:left="862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Львівської області</w:t>
            </w:r>
          </w:p>
          <w:p>
            <w:pPr>
              <w:pStyle w:val="Normal"/>
              <w:spacing w:lineRule="auto" w:line="360"/>
              <w:ind w:left="862" w:hanging="0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__________2024 року № ____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15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</w:t>
      </w:r>
    </w:p>
    <w:p>
      <w:pPr>
        <w:pStyle w:val="Normal"/>
        <w:ind w:right="6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ого внутрішнього аудиту діяльності відділу фінансово-господарського забезпечення Червоноградської районної державної адміністрації щодо оцінки ефективності, результативності та якості планування та виконання бюджетних програм за період 2022-2023 років</w:t>
      </w:r>
    </w:p>
    <w:p>
      <w:pPr>
        <w:pStyle w:val="Normal"/>
        <w:ind w:right="6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544"/>
        <w:gridCol w:w="6543"/>
      </w:tblGrid>
      <w:tr>
        <w:trPr>
          <w:trHeight w:val="45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єкт внутрішнього аудиту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іяльність відділу фінансово-господарського забезпечення Червоноградської районної державної адміністрації за період 2022-2023 років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0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внутрішнього аудиту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Оцінка ефективності функціонування системи внутрішнього контролю, ступеня виконання і досягнення цілей, визначених у стратегічних та річних планах, ефективності планування і виконання бюджетних програм та результатів їх виконання, а також ризиків, які негативно впливають на виконання функцій і завдань за період 2022-2023 років.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60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лі внутрішнього аудиту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досконалення системи внутрішнього контролю та мінімізації ризиків, надання рекомендацій для його удосконалення, а також виявлення джерел і резервів для підвищення ефективності управління фінансово-господарською діяльністю; надання обґрунтованих пропозицій щодо підвищення ефективності управління державним та комунальним майном, усунення наявних порушень, проблем і недоліків та запобігання їх надалі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, що підлягають дослідженню з урахуванням результатів попередньої оцінки ризиків (ризикові сфери об’єкта аудиту)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Аналіз складання та стан виконання кошторис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Аналіз правильності складання документів фінансової та бюджетної звітності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цінка здійснення операцій по нарахуванню заробітної пла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еревірка витрат на комунальні послуг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Аналіз використання та збереження майна. Обстеження наявних матеріальних ціннос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Оцінка здійснення операцій по зарахуванню, списанню коштів з рахункі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Інші питання, що виникають під час здійснення внутрішнього аудиту.</w:t>
            </w:r>
          </w:p>
        </w:tc>
      </w:tr>
      <w:tr>
        <w:trPr>
          <w:trHeight w:val="13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аудиторського завдання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 01.01.2022р. до 31.12.2023р.</w:t>
            </w:r>
          </w:p>
        </w:tc>
      </w:tr>
      <w:tr>
        <w:trPr>
          <w:trHeight w:val="121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аудиторських прийомів та процедур за кожним фактором ризику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літичний огляд, спостереження, підтвердження, документальна перевірка, перевірка документів по суті (проводяться суцільним і вибірковим методами), опитування/інтерв’ювання тощ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валість виконання аудиторського завдання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 11.09.2024 до 02.01.2025</w:t>
            </w:r>
            <w:r>
              <w:rPr>
                <w:bCs/>
                <w:sz w:val="28"/>
                <w:szCs w:val="28"/>
              </w:rPr>
              <w:t xml:space="preserve"> (82 люд./днів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бір аудиторських доказів – 10 люд./дні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обота з джерелами аудиторських доказів – 47 люд./дні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Документування ходу та результатів дослідження –14 люд./дні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Узагальнення результатів аудиторського дослідження – 10 люд./дні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ідготовка та обговорення проєкту аудиторського звіту – 1 люд./дні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 аудиторської групи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Іванець М.О. – головний спеціаліст з питань аудиту апарату Червоноградської районної державної адміністрації </w:t>
            </w:r>
          </w:p>
        </w:tc>
      </w:tr>
      <w:tr>
        <w:trPr>
          <w:trHeight w:val="13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структурного підрозділу (підприємства, установи, організації), у якому виконується аудиторське завдання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ідділ фінансово-господарського забезпечення Червоноградської районної державної адміністрації </w:t>
            </w:r>
          </w:p>
        </w:tc>
      </w:tr>
      <w:tr>
        <w:trPr>
          <w:trHeight w:val="13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ідовність виконання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Збір аудиторських доказів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Робота з джерелами аудиторських доказів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Документування ходу та результатів дослідження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Узагальнення результатів аудиторського дослідження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Обговорення проєкту аудиторського звіту та внесення коректив до нього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6.Написання аудиторського звіту та подання керівнику об’єкта аудиту для ознайомлення.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42"/>
        <w:rPr/>
      </w:pPr>
      <w:r>
        <w:rPr>
          <w:b/>
          <w:sz w:val="26"/>
          <w:szCs w:val="26"/>
        </w:rPr>
        <w:t>Головний спеціаліст з питань аудиту</w:t>
      </w:r>
    </w:p>
    <w:p>
      <w:pPr>
        <w:pStyle w:val="Normal"/>
        <w:ind w:hanging="14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парату Червоноградської районної </w:t>
      </w:r>
    </w:p>
    <w:p>
      <w:pPr>
        <w:pStyle w:val="Normal"/>
        <w:ind w:hanging="142"/>
        <w:rPr/>
      </w:pPr>
      <w:r>
        <w:rPr>
          <w:b/>
          <w:sz w:val="26"/>
          <w:szCs w:val="26"/>
        </w:rPr>
        <w:t>державної адміністрації</w:t>
        <w:tab/>
        <w:t xml:space="preserve">                                </w:t>
        <w:tab/>
        <w:t xml:space="preserve">                           Мирослава ІВАНЕЦЬ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1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9:01:00Z</dcterms:created>
  <dc:creator>Галя</dc:creator>
  <dc:description/>
  <cp:keywords/>
  <dc:language>en-US</dc:language>
  <cp:lastModifiedBy>Сокаль РДА</cp:lastModifiedBy>
  <cp:lastPrinted>2024-09-10T13:48:00Z</cp:lastPrinted>
  <dcterms:modified xsi:type="dcterms:W3CDTF">2024-09-10T11:08:00Z</dcterms:modified>
  <cp:revision>5</cp:revision>
  <dc:subject/>
  <dc:title>Проект</dc:title>
</cp:coreProperties>
</file>